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as Zusammenwirken von Körperhaltung, Atmung, Gehör, Stimme und Sprache bewusst einsetz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beim Singen Emotionen und Empfindungen ausdrücken und dabei Kenntnisse der Musiklehre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stücke und Texte, Klangbilder und Tänze gestalten und mit Musikinstrumenten begleit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wichtigsten Epochen der Musikgeschichte und ihre Vertreter zeitlich einordnen und Musikstücke miteinander vergleich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erweiterten Inhalte aus den verschiedenen Teilbereichen fachgerecht anwenden und auf Neues übertragen und fächerübergreifend verknüpfen (5)</w:t>
      </w:r>
      <w:r>
        <w:rPr>
          <w:rFonts w:cs="Arial" w:ascii="Verdana" w:hAnsi="Verdana"/>
          <w:b/>
          <w:iCs/>
          <w:sz w:val="18"/>
          <w:szCs w:val="18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urch eine vermehrte Auftrittspraxis das Gelernte präsentieren und dadurch vielfältige Erfahrungen sammel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1 und 2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8"/>
        <w:gridCol w:w="31"/>
        <w:gridCol w:w="3989"/>
        <w:gridCol w:w="1559"/>
        <w:gridCol w:w="4052"/>
        <w:gridCol w:w="4052"/>
        <w:gridCol w:w="4052"/>
      </w:tblGrid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exact" w:line="240" w:before="65" w:after="65"/>
              <w:rPr>
                <w:color w:val="000000"/>
              </w:rPr>
            </w:pPr>
            <w:r>
              <w:rPr>
                <w:color w:val="000000"/>
              </w:rPr>
              <w:t>Methodisch- didaktische Hinweis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exact" w:line="240" w:before="65" w:after="6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exact" w:line="240" w:before="65" w:after="65"/>
              <w:rPr>
                <w:color w:val="000000"/>
              </w:rPr>
            </w:pPr>
            <w:r>
              <w:rPr>
                <w:color w:val="00000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Sing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inzeln oder in Gruppen sing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rtikulationstechniken und Lieder verschiedener Gattu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und Kanons 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schiedene Dynamikgrade bewusst einsetz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packte Übungen zur Atmung, Haltung und Artikulatio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lieder aus verschiedenen Kulturkreisen sowie aktuelles Liedgu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Lieder und Sprechstücke aus verschiedenen Epochen in Verbindung mit Musikgeschich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  <w:t xml:space="preserve">Texte klangmalerisch gestalt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  <w:t>(forte - piano, crescendo – decrescendo, staccato – legato, …)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  <w:t>Sprechstücke und Sprechkanons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techniken des Gesanges einsetz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haltung, Atmung, Gehör, Stimme und Sprach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stärkte Sprecherziehung und Stimmbildung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Phrasiertes und sinnbetontes Sprechen und 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oniertes mehrstimmiges Si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ezielte Übungen zu Artikulation und Intonatio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hrstimmigkeit üben durch zunehmend anspruchsvollere Kanon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color w:val="80000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olistisch si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singübungen selber erfin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hrstimmige Chorstücke aus verschiedenen Epochen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t Klängen und Instrumenten auch anderer Kulturen experimentier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und Formen der Improvis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- und Orff-Instrumente fachgerecht gebrauchen  und einsetzen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Instrumenten eigene Ideen zum Ausdruck bringen und gestalt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der Gruppe nach grafischer und traditioneller Notation musizier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 xml:space="preserve">Spieltechniken vertiefen </w:t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 xml:space="preserve">Spiel-mit-Stücke </w:t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Musikalische Elemente erfinden</w:t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Abfolgen von Klängen organisieren</w:t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Experimentieren mit Objekt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asm-ksl.it/teams/musik.htm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ach Partituren spielen und Lieder begleit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eim Klassenmusizieren werden neben Körper- und Orff-Instrumenten auch die in der Klasse gespielten Instrumente eingebunden.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Einbeziehen der Instrumentallehrperson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Arrangements für verschiedene Besetzu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Buchtipps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 Musikstücken eingesetzte Instrumente und die Besetzungsformen identifiz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, Ensembles, Formatio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, 4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timmgattungen und Instrumente erkennen, benennen und unterschei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folge, Rhythmus und Dynamik eines Musikstückes erkenn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Werke hören, Eindrücke formulieren, sich fachgerecht ausdrück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ich mit verschiedenen Stilrichtungen und Kulturen auseinandersetzen und in Bewegung, Szene, Bild, Sprache umsetz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gewählte Musikstück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tänz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geschichte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P Journal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asm-ksl.it/teams/musik.htm</w:t>
              </w:r>
            </w:hyperlink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position w:val="2"/>
                <w:sz w:val="20"/>
                <w:szCs w:val="20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tilmerkmale hören und Eindrücke formulieren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ige Vokal- und Instrumentalwerke verschiedener Epochen und Kul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usikalische Elemente und Strukturen heraushören und beschreib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alische Elemente und Struk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Rhythmisches Dikta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elodisches Diktat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ervall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leitern in Dur und Moll (natürlich, harmonisch und melodisch)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reiklänge Dur, Moll, vermindert und übermäßig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vorstellung durch Singen nach Handzeichen entwickel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Orientierung an Tonleiterausschnitten und Dreiklä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traute Lieder oder Liedteile mit Notennamen auswendig singen und mit Handzeichen begleit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ervalle si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ervallliede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Moll-Lied“ und  „Dreiklangsmelodie“ aus Club Musik 2, Helbling Verlag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 umsetz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kustische Eindrücke und Musikbeispiele in Bewegung, Szene, Bild, Sprache um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 und Tänze verschiedener Epochen und Kul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Werke hören, Eindrücke formulieren, sich fachgerecht ausdrück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ich mit verschiedenen Stilrichtungen und Kulturen auseinandersetzen und in Bewegung, Szene, Bild, Sprache umsetz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tänz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geschichte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Gehörtes aufzeichn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Notenschrift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Rhythmisch-melodisches Dikta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latt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Dirigierbilder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Übungen mit komplexen rhythmischen Figur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iktate mit begrenztem, bzw. vorgegebenem Tonvorrat</w:t>
            </w:r>
          </w:p>
          <w:p>
            <w:pPr>
              <w:pStyle w:val="Normal"/>
              <w:ind w:firstLine="708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ückendiktat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lodisches Diktat mit vorgegebenem  Taktschema und rhythmischem Gerüst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traute Lieder oder Liedteile aus dem Gedächtnis aufschreib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oten-Schreibübu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Buchtipps 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alische Grundlag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enschrift verwend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sform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ur-Moll-Tonleiter; Intervalle erkennen, notieren, ausfüh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fache und punktierte Rhythmen vertiefen, Synkope, Triol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sprache anwen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m Hörbeispiel ausgehend verschiedene Instrumente und Komponisten kennen ler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rkmale der Epochen benenn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http://www.musica.at/musiklehre/</w:t>
              </w:r>
            </w:hyperlink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Journal – Helbling Verlag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auart und Spieltechniken ausgewählter Instrumente beschreib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/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  <w:t>Bau-, Funktions- und Spielweise von Instrumenten</w:t>
            </w:r>
          </w:p>
          <w:p>
            <w:pPr>
              <w:pStyle w:val="Footer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iCs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Über Komponisten und ihr Schaffen sprech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ett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pochen der Musikgeschichte und ihre Vertre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iolin- und Bassschlüssel les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begriffe in italienischer Sprache für Dynamik und Agogik, italienische Notennam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ormenlehre</w:t>
            </w:r>
          </w:p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color w:val="8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infache Solfeggierübungen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</w:tbl>
    <w:p>
      <w:pPr>
        <w:pStyle w:val="Normal9ptDeutsch"/>
        <w:spacing w:lineRule="auto" w:line="240" w:before="0" w:after="0"/>
        <w:rPr/>
      </w:pPr>
      <w:r>
        <w:rPr/>
      </w:r>
    </w:p>
    <w:sectPr>
      <w:footerReference w:type="default" r:id="rId5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Musik Mittelschule 1. und 2. Klass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m-ksl.it/teams/musik.htm" TargetMode="External"/><Relationship Id="rId3" Type="http://schemas.openxmlformats.org/officeDocument/2006/relationships/hyperlink" Target="http://www.asm-ksl.it/teams/musik.htm" TargetMode="External"/><Relationship Id="rId4" Type="http://schemas.openxmlformats.org/officeDocument/2006/relationships/hyperlink" Target="http://www.musica.at/musiklehr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6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3:56:00Z</dcterms:modified>
  <cp:revision>2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2800080</vt:r8>
  </property>
  <property fmtid="{D5CDD505-2E9C-101B-9397-08002B2CF9AE}" pid="3" name="_AuthorEmail">
    <vt:lpwstr>ang.el@fortunagruber.it</vt:lpwstr>
  </property>
  <property fmtid="{D5CDD505-2E9C-101B-9397-08002B2CF9AE}" pid="4" name="_AuthorEmailDisplayName">
    <vt:lpwstr>Elisabeth Angerer</vt:lpwstr>
  </property>
  <property fmtid="{D5CDD505-2E9C-101B-9397-08002B2CF9AE}" pid="5" name="_EmailSubject">
    <vt:lpwstr>Erweiterte RRL und Buchtipps</vt:lpwstr>
  </property>
  <property fmtid="{D5CDD505-2E9C-101B-9397-08002B2CF9AE}" pid="6" name="_ReviewingToolsShownOnce">
    <vt:lpwstr/>
  </property>
</Properties>
</file>